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  <w:t>Directions</w:t>
      </w:r>
    </w:p>
    <w:p>
      <w:pPr>
        <w:pStyle w:val="Normal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</w:rPr>
        <w:t>Driving directions to New York, N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221 mi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– about </w:t>
      </w:r>
      <w:r>
        <w:rPr>
          <w:rFonts w:eastAsia="Times New Roman" w:cs="Arial" w:ascii="Arial" w:hAnsi="Arial"/>
          <w:b/>
          <w:bCs/>
          <w:color w:val="000000"/>
          <w:sz w:val="19"/>
          <w:szCs w:val="19"/>
        </w:rPr>
        <w:t>3 hours 48 mins</w:t>
      </w:r>
      <w:r>
        <w:rPr>
          <w:rFonts w:eastAsia="Times New Roman" w:cs="Arial" w:ascii="Arial" w:hAnsi="Arial"/>
          <w:color w:val="000000"/>
          <w:sz w:val="19"/>
          <w:szCs w:val="19"/>
        </w:rPr>
        <w:t> (up to 4 hours 40 mins in traffic)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380"/>
        <w:gridCol w:w="7816"/>
        <w:gridCol w:w="317"/>
        <w:gridCol w:w="847"/>
      </w:tblGrid>
      <w:tr>
        <w:trPr/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" cy="361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0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iberty, PA</w:t>
            </w:r>
          </w:p>
        </w:tc>
      </w:tr>
      <w:tr>
        <w:trPr/>
        <w:tc>
          <w:tcPr>
            <w:tcW w:w="380" w:type="dxa"/>
            <w:tcBorders/>
            <w:tcMar>
              <w:top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16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Hea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north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o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Old Route 15/PA-284/SR2005/Water S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High St/PA-414</w:t>
            </w:r>
          </w:p>
        </w:tc>
        <w:tc>
          <w:tcPr>
            <w:tcW w:w="317" w:type="dxa"/>
            <w:tcBorders/>
            <w:tcMar>
              <w:top w:w="48" w:type="dxa"/>
              <w:left w:w="15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2" name="cbicon_0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bicon_0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/>
            <w:tcMar>
              <w:top w:w="48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112 ft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ur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ef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High St/PA-414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Continue to follow PA-414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3" name="cbicon_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bicon_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0.7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ur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ef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to merge ont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US-15 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Williamsport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4" name="cbicon_0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bicon_0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27.9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Continue o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-180 E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5" name="cbicon_0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bicon_0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1.6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ake exi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7A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Market St/US-15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6" name="cbicon_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bicon_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0.2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ur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igh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Market St/US-15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Continue to follow US-15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7" name="cbicon_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bicon_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16.8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ake th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-80 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exit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Bloomsburg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8" name="cbicon_0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bicon_0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0.4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Keep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ef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at the fork to continue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-80 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and merge ont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-80 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Entering New Jersey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9" name="cbicon_0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bicon_0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146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ake exi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47A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to merge ont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-280 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Newark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Partial toll road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0" name="cbicon_0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bicon_0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17.3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ake exi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6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incoln Tunnel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Toll road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1" name="cbicon_0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bicon_0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0.7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Merge ont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-95 N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Toll road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2" name="cbicon_0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bicon_0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3.5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ligh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igh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T-495 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(signs for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incoln Tunnel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Partial toll ro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Entering New York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3" name="cbicon_0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bicon_0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4.4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ligh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ef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Dyer Av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(signs for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34 St/I-495 E/42 St/Hwy 9A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4" name="cbicon_0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bicon_0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0.3 mi</w:t>
            </w:r>
          </w:p>
        </w:tc>
      </w:tr>
      <w:tr>
        <w:trPr/>
        <w:tc>
          <w:tcPr>
            <w:tcW w:w="380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816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ur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igh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W 42nd St</w:t>
            </w:r>
          </w:p>
        </w:tc>
        <w:tc>
          <w:tcPr>
            <w:tcW w:w="317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5" name="cbicon_0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bicon_0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767676"/>
                <w:sz w:val="24"/>
                <w:szCs w:val="24"/>
              </w:rPr>
              <w:t>0.4 mi</w:t>
            </w:r>
          </w:p>
        </w:tc>
      </w:tr>
    </w:tbl>
    <w:p>
      <w:pPr>
        <w:pStyle w:val="Normal"/>
        <w:shd w:fill="FFFFFF" w:val="clear"/>
        <w:spacing w:lineRule="auto" w:line="240" w:before="0" w:after="6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>YOUR THERE!!!!!!!!!!!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hyperlink r:id="rId17">
        <w:r>
          <w:rPr>
            <w:rStyle w:val="InternetLink"/>
          </w:rPr>
          <w:t>http://www.jekyllpub.com/jekyllpub/index1.html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yperlink" Target="http://www.jekyllpub.com/jekyllpub/index1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50:00Z</dcterms:created>
  <dc:creator> </dc:creator>
  <dc:description/>
  <cp:keywords/>
  <dc:language>en-US</dc:language>
  <cp:lastModifiedBy> </cp:lastModifiedBy>
  <dcterms:modified xsi:type="dcterms:W3CDTF">2009-03-23T12:50:00Z</dcterms:modified>
  <cp:revision>2</cp:revision>
  <dc:subject/>
  <dc:title/>
</cp:coreProperties>
</file>